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Основные изменения в ПДД Украины, вступающие в силу 15 апреля 2013 года (постановление №111 от 11.02.2013). </w:t>
      </w:r>
    </w:p>
    <w:p>
      <w:pPr>
        <w:pStyle w:val="Heading1"/>
        <w:rPr/>
      </w:pPr>
      <w:r>
        <w:rPr/>
      </w:r>
    </w:p>
    <w:p>
      <w:pPr>
        <w:pStyle w:val="Heading1"/>
        <w:rPr/>
      </w:pPr>
      <w:r>
        <w:rPr/>
      </w:r>
    </w:p>
    <w:p>
      <w:pPr>
        <w:pStyle w:val="Heading1"/>
        <w:rPr/>
      </w:pPr>
      <w:r>
        <w:rPr/>
      </w:r>
    </w:p>
    <w:p>
      <w:pPr>
        <w:pStyle w:val="Heading1"/>
        <w:rPr/>
      </w:pPr>
      <w:r>
        <w:rPr/>
      </w:r>
    </w:p>
    <w:p>
      <w:pPr>
        <w:pStyle w:val="Heading1"/>
        <w:rPr/>
      </w:pPr>
      <w:r>
        <w:rPr/>
        <w:drawing>
          <wp:inline distT="0" distB="0" distL="0" distR="0">
            <wp:extent cx="5046980" cy="5046980"/>
            <wp:effectExtent l="0" t="0" r="0" b="0"/>
            <wp:docPr id="1" name="strogie_p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rogie_pdd" descr=""/>
                    <pic:cNvPicPr>
                      <a:picLocks noChangeAspect="1" noChangeArrowheads="1"/>
                    </pic:cNvPicPr>
                  </pic:nvPicPr>
                  <pic:blipFill>
                    <a:blip r:embed="rId2"/>
                    <a:srcRect l="-7" t="-7" r="-7" b="-7"/>
                    <a:stretch>
                      <a:fillRect/>
                    </a:stretch>
                  </pic:blipFill>
                  <pic:spPr bwMode="auto">
                    <a:xfrm>
                      <a:off x="0" y="0"/>
                      <a:ext cx="5046980" cy="5046980"/>
                    </a:xfrm>
                    <a:prstGeom prst="rect">
                      <a:avLst/>
                    </a:prstGeom>
                  </pic:spPr>
                </pic:pic>
              </a:graphicData>
            </a:graphic>
          </wp:inline>
        </w:drawing>
      </w:r>
    </w:p>
    <w:p>
      <w:pPr>
        <w:pStyle w:val="Style14"/>
        <w:rPr>
          <w:rStyle w:val="StrongEmphasis"/>
          <w:sz w:val="26"/>
          <w:szCs w:val="26"/>
        </w:rPr>
      </w:pPr>
      <w:r>
        <w:rPr/>
      </w:r>
    </w:p>
    <w:p>
      <w:pPr>
        <w:pStyle w:val="Style14"/>
        <w:rPr>
          <w:rStyle w:val="StrongEmphasis"/>
          <w:sz w:val="26"/>
          <w:szCs w:val="26"/>
        </w:rPr>
      </w:pPr>
      <w:r>
        <w:rPr/>
      </w:r>
    </w:p>
    <w:p>
      <w:pPr>
        <w:pStyle w:val="Style14"/>
        <w:rPr/>
      </w:pPr>
      <w:r>
        <w:rPr>
          <w:rStyle w:val="StrongEmphasis"/>
          <w:sz w:val="26"/>
          <w:szCs w:val="26"/>
        </w:rPr>
        <w:t>1. Введены новые термины:</w:t>
      </w:r>
      <w:r>
        <w:rPr/>
        <w:br/>
      </w:r>
    </w:p>
    <w:p>
      <w:pPr>
        <w:pStyle w:val="Style14"/>
        <w:rPr/>
      </w:pPr>
      <w:r>
        <w:rPr>
          <w:b/>
        </w:rPr>
        <w:t>«автопоезд (транспортный состав)»</w:t>
      </w:r>
      <w:r>
        <w:rPr/>
        <w:t xml:space="preserve"> - механическое транспортное средство, соединенное с одним или несколькими прицепами с помощью сцепного устройства;</w:t>
        <w:br/>
      </w:r>
    </w:p>
    <w:p>
      <w:pPr>
        <w:pStyle w:val="Style14"/>
        <w:rPr/>
      </w:pPr>
      <w:r>
        <w:rPr>
          <w:b/>
        </w:rPr>
        <w:t>«газон»</w:t>
      </w:r>
      <w:r>
        <w:rPr/>
        <w:t xml:space="preserve"> - участок однородной территории с дерновым покрытием, которое искусственно создается путем посева и выращивания дернообразующих трав (преимущественно многолетних злаков) или дернования;</w:t>
        <w:br/>
      </w:r>
    </w:p>
    <w:p>
      <w:pPr>
        <w:pStyle w:val="Style14"/>
        <w:rPr/>
      </w:pPr>
      <w:r>
        <w:rPr>
          <w:b/>
        </w:rPr>
        <w:t>«дневные ходовые огни»</w:t>
      </w:r>
      <w:r>
        <w:rPr/>
        <w:t xml:space="preserve"> - внешние световые приборы белого цвета, предусмотренные конструкцией транспортного средства, установленные спереди транспортного средства и предназначенные для улучшения видимости транспортного средства во время его движения в светлое время суток;</w:t>
        <w:br/>
      </w:r>
    </w:p>
    <w:p>
      <w:pPr>
        <w:pStyle w:val="Style14"/>
        <w:rPr/>
      </w:pPr>
      <w:r>
        <w:rPr>
          <w:b/>
        </w:rPr>
        <w:t>«маневрирование (маневр)»</w:t>
      </w:r>
      <w:r>
        <w:rPr/>
        <w:t xml:space="preserve"> - начало движения, перестроение транспортного средства в движении с одной полосы на другую, поворот направо или налево, разворот, съезд с проезжей части, движение задним ходом;</w:t>
        <w:br/>
      </w:r>
    </w:p>
    <w:p>
      <w:pPr>
        <w:pStyle w:val="Style14"/>
        <w:rPr/>
      </w:pPr>
      <w:r>
        <w:rPr>
          <w:b/>
        </w:rPr>
        <w:t>«оставление места дорожно-транспортного происшествия»</w:t>
      </w:r>
      <w:r>
        <w:rPr/>
        <w:t xml:space="preserve"> - действия участника дорожно-транспортного происшествия, направленные на сокрытие факта такого происшествия или обстоятельств его совершения, повлекшие необходимость проведения сотрудниками милиции мероприятий по установлению (розыску) этого участника и (или) розыску транспортного средства;</w:t>
        <w:br/>
      </w:r>
    </w:p>
    <w:p>
      <w:pPr>
        <w:pStyle w:val="Style14"/>
        <w:rPr/>
      </w:pPr>
      <w:r>
        <w:rPr>
          <w:b/>
        </w:rPr>
        <w:t>«островок безопасности»</w:t>
      </w:r>
      <w:r>
        <w:rPr/>
        <w:t xml:space="preserve"> - техническое средство регулирования дорожного движения на наземных пешеходных переходах, конструктивно выделенное над проезжей частью дороги и предназначенное в качестве защитного элемента для остановки пешеходов при переходе проезжей части дороги. К островку безопасности относится часть разделительной полосы, через которую пролегает пешеходный переход;</w:t>
        <w:br/>
      </w:r>
    </w:p>
    <w:p>
      <w:pPr>
        <w:pStyle w:val="Style14"/>
        <w:rPr/>
      </w:pPr>
      <w:r>
        <w:rPr>
          <w:b/>
        </w:rPr>
        <w:t>«темное время суток»</w:t>
      </w:r>
      <w:r>
        <w:rPr/>
        <w:t xml:space="preserve"> - часть суток от захода до восхода солнца;</w:t>
        <w:br/>
      </w:r>
    </w:p>
    <w:p>
      <w:pPr>
        <w:pStyle w:val="Style14"/>
        <w:rPr/>
      </w:pPr>
      <w:r>
        <w:rPr>
          <w:b/>
        </w:rPr>
        <w:t>«усовершенствованное покрытие»</w:t>
      </w:r>
      <w:r>
        <w:rPr/>
        <w:t xml:space="preserve"> - цементобетонное, асфальтобетонное, железобетонное или армобетонное сборное покрытие, брусчатки, вымощенные брусчаткой и мозаикой, сборное покрытие из мелкоразмерных бетонных плит, из щебня и гравия, обработанных органическими и вязкими материалами; </w:t>
      </w:r>
    </w:p>
    <w:p>
      <w:pPr>
        <w:pStyle w:val="Style14"/>
        <w:rPr/>
      </w:pPr>
      <w:r>
        <w:rPr>
          <w:rStyle w:val="StrongEmphasis"/>
          <w:sz w:val="26"/>
          <w:szCs w:val="26"/>
        </w:rPr>
        <w:t>2. Изменена трактовка пункта 8.2</w:t>
      </w:r>
      <w:r>
        <w:rPr/>
        <w:br/>
        <w:t>8.2. Дорожные знаки имеют преимущество перед дорожной разметкой и могут быть постоянными, временными и со сменной информацией.</w:t>
        <w:br/>
        <w:t xml:space="preserve">Временные дорожные знаки размещаются на переносных устройствах, дорожном оборудовании или закрепляются на щите с фоном желтого цвета и имеют преимущество перед постоянными дорожными знаками. </w:t>
      </w:r>
    </w:p>
    <w:p>
      <w:pPr>
        <w:pStyle w:val="Style14"/>
        <w:rPr/>
      </w:pPr>
      <w:r>
        <w:rPr>
          <w:rStyle w:val="StrongEmphasis"/>
          <w:sz w:val="26"/>
          <w:szCs w:val="26"/>
        </w:rPr>
        <w:t>3. Добавлен пункт 8.2-1</w:t>
      </w:r>
      <w:r>
        <w:rPr/>
        <w:br/>
        <w:t>8.2-1. Дорожные знаки применяются в соответствии с этими Правилами и должны соответствовать требованиям национального стандарта.</w:t>
        <w:br/>
        <w:t>Дорожные знаки должны размещаться таким образом, чтобы их было хорошо видно участникам дорожного движения как в светлое, так и в темное время суток. При этом дорожные знаки не должны быть закрыты полностью или частично от участников дорожного движения какими-либо препятствиями.</w:t>
        <w:br/>
        <w:t>Дорожные знаки должны быть видны на расстоянии не менее 100 м в направлении движения и размещены не выше 6 м над уровнем проезжей части.</w:t>
        <w:br/>
        <w:t>Дорожные знаки устанавливаются вдоль дороги на той ее стороне, которая соответствует направлению движения. Для улучшения восприятия дорожных знаков они могут быть размещены над проезжей частью. Если дорога имеет более одной полосы для движения в одном направлении, установленный вдоль дороги соответствующего направления дорожный знак дублируется на разделительной полосе, над проезжей частью или на противоположной стороне дороги (в случае, когда для движения во встречном направлении имеется не более двух полос).</w:t>
        <w:br/>
        <w:t xml:space="preserve">Дорожные знаки размещаются таким образом, чтобы информация, которую они передают, могли воспринимать именно те участники движения, для которых она предназначена. </w:t>
      </w:r>
    </w:p>
    <w:p>
      <w:pPr>
        <w:pStyle w:val="Style14"/>
        <w:rPr/>
      </w:pPr>
      <w:r>
        <w:rPr>
          <w:rStyle w:val="StrongEmphasis"/>
          <w:sz w:val="26"/>
          <w:szCs w:val="26"/>
        </w:rPr>
        <w:t>4. Изменена трактовка пункта 8.3</w:t>
      </w:r>
      <w:r>
        <w:rPr/>
        <w:br/>
        <w:t xml:space="preserve">8.3. Сигналы регулировщика имеют преимущество перед сигналами светофоров и требованиями дорожных знаков и обязательны для выполнения. </w:t>
      </w:r>
    </w:p>
    <w:p>
      <w:pPr>
        <w:pStyle w:val="Style14"/>
        <w:rPr/>
      </w:pPr>
      <w:r>
        <w:rPr>
          <w:rStyle w:val="StrongEmphasis"/>
          <w:sz w:val="26"/>
          <w:szCs w:val="26"/>
        </w:rPr>
        <w:t>5. Добавлен пункт 8.5-1</w:t>
      </w:r>
      <w:r>
        <w:rPr/>
        <w:br/>
        <w:t>8.5-1. Дорожная разметка применяется в соответствии с настоящими Правилами и должна соответствовать требованиям национального стандарта.</w:t>
        <w:br/>
        <w:t xml:space="preserve">Дорожная разметка должна быть видимой участникам дорожного движения как в светлое, так и в темное время суток на расстоянии, обеспечивающем безопасность движения. На участках дорог, на которых есть трудности для видимости участниками дорожного движения дорожной разметки (снег, грязь и т. п.) или дорожная разметка не может быть восстановленной, устанавливаются соответствующие по содержанию дорожные знаки. </w:t>
      </w:r>
    </w:p>
    <w:p>
      <w:pPr>
        <w:pStyle w:val="Style14"/>
        <w:rPr/>
      </w:pPr>
      <w:r>
        <w:rPr>
          <w:rStyle w:val="StrongEmphasis"/>
          <w:sz w:val="26"/>
          <w:szCs w:val="26"/>
        </w:rPr>
        <w:t>6. Добавлен абзац к пункту 9.8</w:t>
      </w:r>
      <w:r>
        <w:rPr/>
        <w:br/>
        <w:t xml:space="preserve">С 1 октября по 1 мая на всех механических транспортных средствах вне населенных пунктов должны быть включены дневные ходовые огни, а в случае их отсутствия в конструкции транспортного средства - ближний свет фар. </w:t>
      </w:r>
    </w:p>
    <w:p>
      <w:pPr>
        <w:pStyle w:val="Style14"/>
        <w:rPr/>
      </w:pPr>
      <w:r>
        <w:rPr>
          <w:rStyle w:val="StrongEmphasis"/>
          <w:sz w:val="26"/>
          <w:szCs w:val="26"/>
        </w:rPr>
        <w:t>7. Изменены первые два абзаца пункта 10.4</w:t>
      </w:r>
      <w:r>
        <w:rPr/>
        <w:br/>
        <w:t>10.4. Перед поворотом направо или налево, в том числе и в направлении главной дороги, или разворотом водитель обязан заблаговременно занять соответствующее крайнее положение на проезжей части, предназначенной для движения в этом направлении, кроме случаев, когда совершается поворот в случае въезда на перекресток, где организовано круговое движение, направление движения определено дорожными знаками или дорожной разметкой или движение возможно лишь в одном направлении, установленном конфигурацией проезжей части, дорожными знаками или разметкой.</w:t>
        <w:br/>
        <w:t xml:space="preserve">Водитель, выполняющий поворот налево или разворот вне перекрестка из соответствующего крайнего положения на проезжей части данного направления, должен уступить дорогу встречным транспортным средствам, а при выполнении этих маневров не из крайнего левого положения на проезжей части - и попутным транспортным средствам. Водитель, выполняющий поворот налево, должен уступить дорогу попутным транспортным средствам, движущимся впереди него и выполняющим разворот. </w:t>
      </w:r>
    </w:p>
    <w:p>
      <w:pPr>
        <w:pStyle w:val="Style14"/>
        <w:rPr/>
      </w:pPr>
      <w:r>
        <w:rPr>
          <w:rStyle w:val="StrongEmphasis"/>
          <w:sz w:val="26"/>
          <w:szCs w:val="26"/>
        </w:rPr>
        <w:t>8. Изменена трактовка пункта 11.2</w:t>
      </w:r>
      <w:r>
        <w:rPr/>
        <w:br/>
        <w:t xml:space="preserve">11.2. На дорогах, имеющих две и более полосы для движения в одном направлении, нерельсовые транспортные средства должны двигаться как можно ближе к правому краю проезжей части, кроме случаев, когда выполняется опережение, объезд или перестроение перед поворотом налево или разворотом. </w:t>
      </w:r>
    </w:p>
    <w:p>
      <w:pPr>
        <w:pStyle w:val="Style14"/>
        <w:rPr/>
      </w:pPr>
      <w:r>
        <w:rPr>
          <w:rStyle w:val="StrongEmphasis"/>
          <w:sz w:val="26"/>
          <w:szCs w:val="26"/>
        </w:rPr>
        <w:t>9. Пункт 14.1 исключен</w:t>
      </w:r>
    </w:p>
    <w:p>
      <w:pPr>
        <w:pStyle w:val="Style14"/>
        <w:rPr/>
      </w:pPr>
      <w:r>
        <w:rPr>
          <w:rStyle w:val="StrongEmphasis"/>
          <w:sz w:val="26"/>
          <w:szCs w:val="26"/>
        </w:rPr>
        <w:t>10. Добавлен пункт 15.15</w:t>
      </w:r>
      <w:r>
        <w:rPr/>
        <w:br/>
        <w:t>15.15. На проезжей части запрещается установка предметов, препятствующих проезду или парковке транспортных средств, за исключением случаев:</w:t>
        <w:br/>
        <w:t>- оформления дорожно-транспортного происшествия;</w:t>
        <w:br/>
        <w:t>- выполнения дорожных работ или работ, связанных с заниманием проезжей части;</w:t>
        <w:br/>
        <w:t xml:space="preserve">- ограничения или запрещения движения транспортных средств и пешеходов в случаях, предусмотренных законодательством. </w:t>
      </w:r>
    </w:p>
    <w:p>
      <w:pPr>
        <w:pStyle w:val="Style14"/>
        <w:rPr/>
      </w:pPr>
      <w:r>
        <w:rPr>
          <w:rStyle w:val="StrongEmphasis"/>
          <w:sz w:val="26"/>
          <w:szCs w:val="26"/>
        </w:rPr>
        <w:t>11. Пункт 21.3 дополнен абзацем такого содержания:</w:t>
      </w:r>
      <w:r>
        <w:rPr/>
        <w:br/>
        <w:t xml:space="preserve">На транспортном средстве с опознавательным знаком «Дети» во время посадки (высадки) в (из) него пассажиров должны быть включены проблесковые маячки оранжевого цвета и (или) аварийная световая сигнализация. </w:t>
      </w:r>
    </w:p>
    <w:p>
      <w:pPr>
        <w:pStyle w:val="Style14"/>
        <w:rPr/>
      </w:pPr>
      <w:r>
        <w:rPr>
          <w:rStyle w:val="StrongEmphasis"/>
          <w:sz w:val="26"/>
          <w:szCs w:val="26"/>
        </w:rPr>
        <w:t>12. Пункт 31.4.5 дополнен примечанием такого содержания:</w:t>
      </w:r>
      <w:r>
        <w:rPr/>
        <w:br/>
        <w:t xml:space="preserve">Примечание. В случае постоянной эксплуатации транспортного средства на дорогах, где проезжая часть скользкая, рекомендуется использовать шины, соответствующие состоянию проезжей части. </w:t>
      </w:r>
    </w:p>
    <w:p>
      <w:pPr>
        <w:pStyle w:val="Style14"/>
        <w:rPr/>
      </w:pPr>
      <w:r>
        <w:rPr>
          <w:rStyle w:val="StrongEmphasis"/>
          <w:sz w:val="26"/>
          <w:szCs w:val="26"/>
        </w:rPr>
        <w:t>13. В подпункте «е» пункта 32.1 слова «размещение рекламы и» исключены.</w:t>
      </w:r>
      <w:r>
        <w:rPr/>
        <w:t xml:space="preserve"> </w:t>
      </w:r>
    </w:p>
    <w:p>
      <w:pPr>
        <w:pStyle w:val="Style14"/>
        <w:rPr/>
      </w:pPr>
      <w:r>
        <w:rPr>
          <w:rStyle w:val="StrongEmphasis"/>
          <w:sz w:val="26"/>
          <w:szCs w:val="26"/>
        </w:rPr>
        <w:t xml:space="preserve">14. В разделе 33. ДОРОЖНЫЕ ЗНАКИ </w:t>
      </w:r>
      <w:r>
        <w:rPr/>
        <w:br/>
        <w:t>• Изменен текст к знаку 1.37.</w:t>
        <w:br/>
        <w:t>1.37 «Дорожные работы». Участок дороги, на котором выполняются дорожные работы .</w:t>
        <w:br/>
        <w:t>• Добавлен новый абзац к тексту знака 1.39</w:t>
        <w:br/>
        <w:t>В случае установки знака 1.39 в местах или на участках концентрации дорожно-транспортных происшествий в зависимости от вида опасности вместе со знаком обязательно устанавливаются таблички 7.21.1 - 7.21.4.</w:t>
        <w:br/>
        <w:t>• Добавлен новый знак 1.40</w:t>
        <w:br/>
        <w:t>1.40 «Конец дороги с усовершенствованным покрытием». Переход дороги с усовершенствованным покрытием в гравийную или грунтовую дорогу.</w:t>
        <w:br/>
        <w:br/>
      </w:r>
      <w:r>
        <w:rPr>
          <w:rStyle w:val="StrongEmphasis"/>
        </w:rPr>
        <w:t>Знаки приоритета</w:t>
      </w:r>
      <w:r>
        <w:rPr/>
        <w:br/>
        <w:t>• Изменен текст к знаку 2.2</w:t>
        <w:br/>
        <w:t>2.2 «Проезд без остановки запрещен». Запрещается проезд без остановки перед разметкой 1.12 (стоп-линия), а если она отсутствует - перед знаком. Необходимо уступить дорогу транспортным средствам, движущимся по дороге, которая пересекается, а при наличии таблички 7.8 - транспортным средствам, движущимся по главной дороге, а также справа по равнозначной дороге.</w:t>
        <w:br/>
        <w:br/>
      </w:r>
      <w:r>
        <w:rPr>
          <w:rStyle w:val="StrongEmphasis"/>
        </w:rPr>
        <w:t>Запрещающие знаки</w:t>
      </w:r>
      <w:r>
        <w:rPr/>
        <w:br/>
        <w:t>• Изменен текст к знаку 3.1</w:t>
        <w:br/>
        <w:t>3.1 «Движение запрещено». Запрещает движение всех транспортных средств в случаях, когда:</w:t>
        <w:br/>
        <w:t>- начало пешеходной зоны обозначено знаком 5.33;</w:t>
        <w:br/>
        <w:t>- дорога и (или) улица находится в аварийном состоянии и непригодна для движения транспортных средств; в таком случае обязательно дополнительно устанавливается знак 3.43.</w:t>
        <w:br/>
        <w:t>• Изменен текст к знаку 3.21</w:t>
        <w:br/>
        <w:t>3.21 «Въезд запрещен». Запрещается въезд всех транспортных средств с целью:</w:t>
        <w:br/>
        <w:t>- предупреждения встречного движения транспортных средств на участках дорог с односторонним движением;</w:t>
        <w:br/>
        <w:t>- предотвращения выезда транспортных средств навстречу общему потоку на дорогах, обозначенных знаком 5.8;</w:t>
        <w:br/>
        <w:t>- организации обособленного въезда и выезда на площадках, используемых для стоянки транспортных средств, площадках отдыха, автозаправочных станций и т. п.;</w:t>
        <w:br/>
        <w:t>- предотвращения въезда на отдельную полосу движения, при этом знак 3.21 должен применяться вместе с табличкой 7.9.</w:t>
        <w:br/>
        <w:br/>
      </w:r>
      <w:r>
        <w:rPr>
          <w:rStyle w:val="StrongEmphasis"/>
        </w:rPr>
        <w:t>Предписывающие знаки</w:t>
      </w:r>
      <w:r>
        <w:rPr/>
        <w:br/>
        <w:t>• Добавлены новые знаки 4.18.1-4.18.3</w:t>
        <w:br/>
        <w:t>4.18.1-4.18.3 «Направление движения транспортных средств с опасными грузами». Показывает разрешенное направление движения транспортных средств с опознавательным знаком «Знак опасности».</w:t>
        <w:br/>
        <w:br/>
      </w:r>
      <w:r>
        <w:rPr>
          <w:rStyle w:val="StrongEmphasis"/>
        </w:rPr>
        <w:t>Информационно-указательные знаки</w:t>
      </w:r>
      <w:r>
        <w:rPr/>
        <w:br/>
        <w:t>• Изменены знаки 5.28.1 и 5.58.2 на</w:t>
        <w:br/>
        <w:t>5.28.1-5.28.3 «Направление движения для грузовых автомобилей». Показывает рекомендуемое направление движения для грузовых автомобилей и самоходных машин.</w:t>
        <w:br/>
        <w:t>• Изменен текст к знаку 5.38</w:t>
        <w:br/>
        <w:t>5.38 «Место для стоянки». Применяется для обозначения мест и площадок для стоянки транспортных средств. Знак с буквой «Р» и символом крыши применяется для крытых стоянок. Знак с буквой «Р» и символом автобуса применяется для крытых стоянок с возможностью пересадки на маршрутные транспортные средства.</w:t>
        <w:br/>
        <w:t>• Изменено название и номер знака 5.41</w:t>
        <w:br/>
        <w:t>5.41.1 «Пункт остановки автобуса». Знак обозначает начало посадочной площадки автобуса. За пределами населенных пунктов знак может быть установлен на павильоне со стороны прибытия маршрутных транспортных средств.</w:t>
        <w:br/>
        <w:t>В нижней части знака может быть нанесено изображение таблички 7.2.1 с указанием протяженности посадочной площадки. 5.41.2 «Конец пункта остановки автобуса». Знак может устанавливаться в конце посадочной площадки пункта остановки автобуса. • Изменено название и номер знака 5.42</w:t>
        <w:br/>
        <w:t>5.42.1 «Пункт остановки трамвая». Знак обозначает начало посадочной площадки трамвая. В нижней части знака может быть нанесено изображение таблички 7.2.1 с указанием протяженности посадочной площадки.</w:t>
        <w:br/>
        <w:t>5.42.2 «Конец пункта остановки трамвая». Знак может устанавливаться в конце посадочной площадки пункта остановки трамвая.</w:t>
        <w:br/>
        <w:t>• Изменено название и номер знака 5.43</w:t>
        <w:br/>
        <w:t>5.43.1 «Пункт остановки троллейбуса». Знак обозначает начало посадочной площадки троллейбуса. За пределами населенных пунктов знак может быть установлен на павильоне со стороны прибытия маршрутных транспортных средств.</w:t>
        <w:br/>
        <w:t>В нижней части знака может быть нанесено изображение таблички 7.2.1 с указанием протяженности посадочной площадки.</w:t>
        <w:br/>
        <w:t>5.43.2 «Конец пункта остановки троллейбуса». Знак может устанавливаться в конце посадочной площадки пункта остановки троллейбуса.</w:t>
        <w:br/>
        <w:t>• Изменены знаки 5.57.1 и 5.57.2 на знаки</w:t>
        <w:br/>
        <w:t>5.57.1-5.57.3 «Направление объезда». Направление объезда участка дороги, временно закрытого для движения.</w:t>
        <w:br/>
        <w:t>• Добавлены новые дорожные знаки</w:t>
        <w:br/>
        <w:t>5.63.1 «Начало плотной застройки». Применяется исключительно в пределах населенных пунктов, начало которых обозначено знаком 5.47, - после такого знака и на границе начала плотной застройки непосредственно вблизи проезжей части (при наличии такой застройки). Обозначает ограничение максимальной разрешенной скорости до 60 км/час.</w:t>
        <w:br/>
        <w:t>5.63.2 «Конец плотной застройки». Применяется исключительно в пределах населенных пунктов, начало которых обозначено знаком 5.47, - после такого знака и на границе окончания плотной застройки непосредственно вблизи проезжей части (при условии дальнейшего отсутствия застройки). Обозначает отмену ограничения максимальной разрешенной скорости в пределах 60 км/ч и переход к стандартному скоростному режиму дороги, на которой он установлен.</w:t>
        <w:br/>
        <w:t>5.64 «Изменение схемы движения». Обозначает, что за этим знаком временно или постоянно изменена схема движения и (или) установлены новые дорожные знаки. Применяется в течение не менее трех месяцев в случае изменения движения на постоянной основе. Применяется в течение необходимого промежутка времени в случае изменения движения на временной основе и устанавливается не менее чем за 100 м до первого временного знака.</w:t>
        <w:br/>
        <w:t>5.65 «Аэропорт».</w:t>
        <w:br/>
        <w:t>5.66 «Железнодорожный вокзал или пункт остановки поездов».</w:t>
        <w:br/>
        <w:t>5.67 «Автовокзал или автостанция».</w:t>
        <w:br/>
        <w:t>5.68 «Культовое сооружение».</w:t>
        <w:br/>
        <w:t>5.69 «Промышленная зона».</w:t>
        <w:br/>
        <w:t>5.70 «Фото-, видеофиксация нарушений Правил дорожного движения». Информирует о возможном осуществлении контроля за нарушениями Правил дорожного движения с помощью специальных технических и (или) технических средств.</w:t>
        <w:br/>
        <w:t>• В тексте описания к знакам добавлено предложение и абзац следующего содержания:</w:t>
        <w:br/>
        <w:t>Знак 5.53 на коричневом фоне информирует о направлении движения к достопримечательностям. На вставках знаков 5.53, 5.54 могут указываться номера дорог (маршрутов), имеющие следующее значения:</w:t>
        <w:br/>
        <w:t>Є - европейская сеть дорог (буквы и цифры белого цвета на зеленом фоне);</w:t>
        <w:br/>
        <w:t xml:space="preserve">М - международные; </w:t>
        <w:br/>
        <w:t>Н - национальные (буквы и цифры белого цвета на красном фоне);</w:t>
        <w:br/>
        <w:t xml:space="preserve">Р - региональные; </w:t>
        <w:br/>
        <w:t>Т - территориальные (буквы черного цвета на желтом фоне);</w:t>
        <w:br/>
        <w:t xml:space="preserve">О - областные; </w:t>
        <w:br/>
        <w:t>С - районные (буквы белого цвета на синем фоне).</w:t>
        <w:br/>
        <w:br/>
      </w:r>
      <w:r>
        <w:rPr>
          <w:rStyle w:val="StrongEmphasis"/>
        </w:rPr>
        <w:t xml:space="preserve">Знаки сервиса </w:t>
      </w:r>
      <w:r>
        <w:rPr/>
        <w:br/>
        <w:t>• Заменен знак 6.7 «Автозаправочная станция» на знаки</w:t>
        <w:br/>
        <w:t>6.7.1 - 6.7.3 «Автозаправочные станции». Знаком 6.7.2 обозначаются только газовые заправочные станции, знаком 6.7.3 - совместные автозаправочные станции.</w:t>
        <w:br/>
        <w:t>• Добавлены новые знаки</w:t>
        <w:br/>
        <w:t>7.21.1 - 7.21.4 «Вид опасности». Табличка устанавливается со знаком 1.39 и информирует о возможном виде ДТП.</w:t>
        <w:br/>
        <w:t xml:space="preserve">7.22 «Лыжники». Участок дороги проходит вблизи горнолыжных трасс или трасс других зимних видов спорта. </w:t>
      </w:r>
    </w:p>
    <w:p>
      <w:pPr>
        <w:pStyle w:val="Style14"/>
        <w:rPr/>
      </w:pPr>
      <w:r>
        <w:rPr>
          <w:rStyle w:val="StrongEmphasis"/>
          <w:sz w:val="26"/>
          <w:szCs w:val="26"/>
        </w:rPr>
        <w:t>15. В разделе 34. ДОРОЖНАЯ РАЗМЕТКА</w:t>
      </w:r>
      <w:r>
        <w:rPr/>
        <w:br/>
        <w:br/>
      </w:r>
      <w:r>
        <w:rPr>
          <w:rStyle w:val="StrongEmphasis"/>
        </w:rPr>
        <w:t>Горизонтальная разметка</w:t>
      </w:r>
      <w:r>
        <w:rPr/>
        <w:br/>
        <w:t>• Заменен текст первого абзаца на следующий:</w:t>
        <w:br/>
        <w:t>Линии горизонтальной разметки имеют белый цвет. Синий цвет имеет линия 1.1, если ею отмечаются площадки для парковки, отведенные на проезжей части. Желтый цвет имеют линии 1.4, 1.10.1, 1.10.2, 1.17, а также линия 1.2, если ею отмечаются границы полосы для движения маршрутных транспортных средств. Красно-белый цвет имеют линии 1.14.3-1.14.5, 1.15. Оранжевый цвет имеют линии временной разметки.</w:t>
        <w:br/>
        <w:t>Разметка 1.25-1.28 дублирует изображение знаков.</w:t>
        <w:br/>
        <w:t>• Изменен текст к разметке 1.1</w:t>
        <w:br/>
        <w:t>1.1 (узкая сплошная линия) - разделяет транспортные потоки противоположных направлений и обозначает границы полос движения на дорогах; обозначает границы проезжей части, на которые въезд запрещен; обозначает границы мест стоянки транспортных средств, площадок для парковки и край проезжей части дорог, не отнесенных по условиям движения к автомагистралям;</w:t>
        <w:br/>
        <w:t>• Изменен текст к разметке 1.7</w:t>
        <w:br/>
        <w:t>1.7 (прерывистая линия с короткими штрихами и равными им промежутками) - обозначает полосы движения в пределах перекрестка;</w:t>
        <w:br/>
        <w:t>• Изменен текст к разметке 1.8</w:t>
        <w:br/>
        <w:t>1.8 (широкая прерывистая линия) - обозначает границу между переходно-скоростной полосой и основной полосой проезжей части (на перекрестках, пересечениях дорог на разных уровнях, в зоне автобусных остановок и т. п.);</w:t>
        <w:br/>
        <w:t>• Изменена разметка 1.10 на</w:t>
        <w:br/>
        <w:t>1.10.1 и 1.10.2 - обозначают места, где запрещена стоянка. Применяются самостоятельно или вместе со знаком 3.35 и наносятся у края проезжей части или по верху бордюра;</w:t>
        <w:br/>
        <w:t>• Изменена разметка 1.14.1, 1.14.2 и 1.14.3 и текст к ней на</w:t>
        <w:br/>
        <w:t>1.14.1, 1.14.3, 1.14.4 («зебра», в том числе красно-белого цвета) - обозначают нерегулируемый пешеходный переход; разметкой 1.14.3 обозначается пешеходный переход с повышенной вероятностью возникновения дорожно-транспортных происшествий; разметкой 1.14.4 обозначается место перехода слепых пешеходов;</w:t>
        <w:br/>
        <w:t>1.14.2, 1.14.5 - обозначают пешеходный переход, где движение регулируется светофором; разметкой 1.14.5 обозначается место перехода слепых пешеходов.</w:t>
        <w:br/>
        <w:t>• Изменена разметка 1.21 (надпись «СТОП») и текст к разметке на:</w:t>
        <w:br/>
        <w:t>1.21 (надпись «STOP») - предупреждает о приближении к разметке 1.12, если она применяется в сочетании со знаком 2.2;</w:t>
        <w:br/>
        <w:t>• Изменен текст к разметке 1.22 и 1.23 на:</w:t>
        <w:br/>
        <w:t>1.22 - предупреждает о приближении к месту, где установлено устройство принудительного снижения скорости движения транспортных средств;</w:t>
        <w:br/>
        <w:t>1.23 - показывает номер дороги (маршрута);</w:t>
        <w:br/>
        <w:t>1.24 - обозначает полосу, предназначенную для движения только маршрутных транспортных средств.</w:t>
        <w:br/>
        <w:t>1.25 - дублирует изображение знака 1.32;</w:t>
        <w:br/>
        <w:t>1.26 - дублирует изображение знака 1.39;</w:t>
        <w:br/>
        <w:t>1.27 - дублирует изображение знака 3.29;</w:t>
        <w:br/>
        <w:t>1.28 - дублирует изображение знака 5.38;</w:t>
        <w:br/>
        <w:t>1.29 - обозначает дорожку для велосипедистов;</w:t>
        <w:br/>
        <w:t>1.30 - обозначает места стоянки транспортных средств, которые перевозят инвалидов или на которых установлен опознавательный знак «Инвалид».</w:t>
        <w:br/>
        <w:br/>
      </w:r>
      <w:r>
        <w:rPr>
          <w:rStyle w:val="StrongEmphasis"/>
        </w:rPr>
        <w:t>Вертикальная разметка</w:t>
      </w:r>
      <w:r>
        <w:rPr/>
        <w:br/>
        <w:t>Описание изложено в следующем виде</w:t>
        <w:br/>
        <w:t>Полосы вертикальной разметки имеют черно-белый цвет. Красно-белый цвет имеют полосы 2.3. Желтый цвет имеет линия 2.7.</w:t>
        <w:br/>
        <w:t>Вертикальная разметка обозначает:</w:t>
        <w:br/>
        <w:t>2.1 - торцевые части искусственных сооружений (парапетов, опор освещения, путепроводов и др.)</w:t>
        <w:br/>
        <w:t>2.2 - нижний край искусственного сооружения;</w:t>
        <w:br/>
        <w:t>2.3 - вертикальные поверхности щитов, которые устанавливают под знаками 4.7-4.9, или начальные или конечные элементы дорожных ограждений. Нижний край полос разметки обозначает сторону, с которой необходимо объезжать препятствие;</w:t>
        <w:br/>
        <w:t>2.4 - направляющие столбики;</w:t>
        <w:br/>
        <w:t>2.5 - боковые поверхности ограждений дорог на закруглениях малого радиуса, крутых спусках, других опасных участках;</w:t>
        <w:br/>
        <w:t>2.6 - бордюры направляющего островка и островка безопасности;</w:t>
        <w:br/>
        <w:t xml:space="preserve">2.7 - бордюры в местах, где запрещена стоянка транспортных средств. </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ind w:left="2124" w:firstLine="708"/>
        <w:rPr/>
      </w:pPr>
      <w:r>
        <w:rPr>
          <w:b/>
          <w:bCs/>
          <w:sz w:val="30"/>
          <w:szCs w:val="30"/>
        </w:rPr>
        <w:t>Поведение на дороге</w:t>
      </w:r>
      <w:r>
        <w:rPr>
          <w:sz w:val="30"/>
          <w:szCs w:val="30"/>
        </w:rPr>
        <w:t xml:space="preserve"> </w:t>
      </w:r>
    </w:p>
    <w:p>
      <w:pPr>
        <w:pStyle w:val="Style14"/>
        <w:rPr/>
      </w:pPr>
      <w:r>
        <w:rPr>
          <w:b/>
          <w:bCs/>
        </w:rPr>
        <w:t>1. Ближний свет.</w:t>
      </w:r>
      <w:r>
        <w:rPr/>
        <w:t xml:space="preserve"> Одним из главных стало новшество об обязательном постоянном включении на механических транспортных средствах с 1 октября по 1 мая за пределами населенных пунктов дневных ходовых огней (или в случае их отсутствия - ближнего света фар). Опыт стран, принявших эту норму, говорит об ощутимом снижении (на 15-20%) количества ДТП с участием нескольких автомобилей. Невыполнение этого предписания в Украине грозит водителю административным штрафом. </w:t>
      </w:r>
    </w:p>
    <w:p>
      <w:pPr>
        <w:pStyle w:val="Style14"/>
        <w:rPr/>
      </w:pPr>
      <w:r>
        <w:rPr/>
        <w:t>Введение четкого определения "дневных ходовых огней" может помочь ГАИ бороться с массовой самостоятельной установкой разноцветных нештатных осветительных приборов, которые  дезориентируют и ослепляют других участников дорожного движения</w:t>
      </w:r>
      <w:r>
        <w:rPr>
          <w:b/>
          <w:bCs/>
        </w:rPr>
        <w:t xml:space="preserve">. </w:t>
      </w:r>
    </w:p>
    <w:p>
      <w:pPr>
        <w:pStyle w:val="Style14"/>
        <w:rPr/>
      </w:pPr>
      <w:r>
        <w:rPr>
          <w:b/>
          <w:bCs/>
        </w:rPr>
        <w:t>2. Правило разъезда.</w:t>
      </w:r>
      <w:r>
        <w:rPr/>
        <w:t xml:space="preserve"> Добавлен пункт, четко устанавливающий, что водитель при повороте налево обязан пропустить впереди идущий автомобиль попутного направления, осуществляющий разворот. До сих пор такой разъезд мог осуществляться разве что по правилу возникновения у заднего автомобиля помехи справа, но на практике ему явно не доставало более четкого нормативного урегулирования для предотвращения возможных ДТП. </w:t>
      </w:r>
    </w:p>
    <w:p>
      <w:pPr>
        <w:pStyle w:val="Style14"/>
        <w:rPr/>
      </w:pP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208597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24" r="-18" b="-24"/>
                    <a:stretch>
                      <a:fillRect/>
                    </a:stretch>
                  </pic:blipFill>
                  <pic:spPr bwMode="auto">
                    <a:xfrm>
                      <a:off x="0" y="0"/>
                      <a:ext cx="2085975" cy="1571625"/>
                    </a:xfrm>
                    <a:prstGeom prst="rect">
                      <a:avLst/>
                    </a:prstGeom>
                  </pic:spPr>
                </pic:pic>
              </a:graphicData>
            </a:graphic>
          </wp:anchor>
        </w:drawing>
      </w:r>
      <w:r>
        <w:rPr>
          <w:b/>
          <w:bCs/>
        </w:rPr>
        <w:t>3. Стоянка на газоне.</w:t>
      </w:r>
      <w:r>
        <w:rPr/>
        <w:t xml:space="preserve"> Список мест, в которых запрещена стоянка, вполне логично пополнился газоном (вместе с определением этого термина), нарушение этого правила грозит штрафом в соответствии с ч.1 cт.122 КоАП. Однако штрафовать за это могут не только в ГАИ  - на основании ст.153 КоАП это могут делать и другие органы, за повреждение зеленых насаждений. </w:t>
      </w:r>
    </w:p>
    <w:p>
      <w:pPr>
        <w:pStyle w:val="Style14"/>
        <w:rPr/>
      </w:pPr>
      <w: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1695450" cy="10572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35" r="-22" b="-35"/>
                    <a:stretch>
                      <a:fillRect/>
                    </a:stretch>
                  </pic:blipFill>
                  <pic:spPr bwMode="auto">
                    <a:xfrm>
                      <a:off x="0" y="0"/>
                      <a:ext cx="1695450" cy="1057275"/>
                    </a:xfrm>
                    <a:prstGeom prst="rect">
                      <a:avLst/>
                    </a:prstGeom>
                  </pic:spPr>
                </pic:pic>
              </a:graphicData>
            </a:graphic>
          </wp:anchor>
        </w:drawing>
      </w:r>
      <w:r>
        <w:rPr/>
        <w:t>Появятся дополнительные знаки к существующему знаку 5.38 "Место для стоянки", обозначающие, кроме обычного, различные виды паркингов: крытый или "улавливающий" (с возможностью пересадки на общественный транспорт), которые уже много лет действуют в странах ЕС.</w:t>
      </w:r>
    </w:p>
    <w:p>
      <w:pPr>
        <w:pStyle w:val="Style14"/>
        <w:rPr/>
      </w:pPr>
      <w:r>
        <w:rPr>
          <w:b/>
          <w:bCs/>
        </w:rPr>
        <w:t>4. Побег с места аварии.</w:t>
      </w:r>
      <w:r>
        <w:rPr/>
        <w:t> В новых ПДД описано определение "оставление места ДТП", которое должно помочь правильно квалифицировать те или иные действия участника происшествия. </w:t>
      </w:r>
    </w:p>
    <w:p>
      <w:pPr>
        <w:pStyle w:val="Style14"/>
        <w:rPr/>
      </w:pPr>
      <w:r>
        <w:rPr>
          <w:b/>
          <w:bCs/>
        </w:rPr>
        <w:t>5. Термин "обгон". </w:t>
      </w:r>
      <w:r>
        <w:rPr/>
        <w:t xml:space="preserve">Упразднен очередной технический огрех - пункт 14.1, разрешающий обгонять только слева. Это новшество объясняется тем, что определение термина "обгон" по умолчанию не предоставляет возможности осуществить данный маневр иначе, как с выездом на встречную полосу, которая находится всегда по левую сторону по ходу движения.   </w:t>
      </w:r>
    </w:p>
    <w:p>
      <w:pPr>
        <w:pStyle w:val="Style14"/>
        <w:rPr/>
      </w:pPr>
      <w:r>
        <w:rPr>
          <w:b/>
          <w:bCs/>
        </w:rPr>
        <w:t>6. Осторожно, дети.</w:t>
      </w:r>
      <w:r>
        <w:rPr/>
        <w:t xml:space="preserve"> Для повышения уровня безопасности детей на дороге вводится обязанность снизить скорость (или остановится во избежание наезда на пассажиров) при движении в смежной полосе с остановившимся транспортным средством с опознавательными знаками "Дети" и с включенными аварийной сигнализацией и (или) оранжевым проблесковым маячком. </w:t>
      </w:r>
    </w:p>
    <w:p>
      <w:pPr>
        <w:pStyle w:val="Style14"/>
        <w:rPr/>
      </w:pPr>
      <w:r>
        <w:rPr>
          <w:b/>
          <w:bCs/>
        </w:rPr>
        <w:t>7. Правила буксировки.</w:t>
      </w:r>
      <w:r>
        <w:rPr/>
        <w:t xml:space="preserve"> В случае использования при буксировании гибкой сцепки из светоотражающего материала водитель избавляется от необходимости обозначать такую сцепку дополнительно сигнальными щитками или флажками. Также в ПДД будет упразднена необходимость согласования с ГАИ размещения рекламы на транспортном средстве.</w:t>
      </w:r>
    </w:p>
    <w:p>
      <w:pPr>
        <w:pStyle w:val="Style14"/>
        <w:rPr/>
      </w:pPr>
      <w:r>
        <w:rPr>
          <w:b/>
          <w:bCs/>
        </w:rPr>
        <w:t>8. Блокировка движения.</w:t>
      </w:r>
      <w:r>
        <w:rPr/>
        <w:t xml:space="preserve"> Надоевший всем способ самовольного блокирования участков проезжей части с помощью различных конусов и прочих подручных средств теперь четко регламентирован в п.15.15 ПДД - установлен исключительный перечень случаев, когда это разрешено делать (дорожные работы, оформление ДТП).</w:t>
      </w:r>
    </w:p>
    <w:p>
      <w:pPr>
        <w:pStyle w:val="Style14"/>
        <w:ind w:left="2832" w:firstLine="708"/>
        <w:rPr>
          <w:sz w:val="30"/>
          <w:szCs w:val="30"/>
        </w:rPr>
      </w:pPr>
      <w:r>
        <w:rPr>
          <w:b/>
          <w:bCs/>
          <w:sz w:val="30"/>
          <w:szCs w:val="30"/>
        </w:rPr>
        <w:t>Новые знаки</w:t>
      </w:r>
    </w:p>
    <w:p>
      <w:pPr>
        <w:pStyle w:val="Style14"/>
        <w:rPr/>
      </w:pPr>
      <w:r>
        <w:rPr>
          <w:b/>
          <w:bCs/>
        </w:rPr>
        <w:t>9. Без остановки.</w:t>
      </w:r>
      <w:r>
        <w:rPr/>
        <w:t xml:space="preserve"> Как ни парадоксально, но всем известный знак приоритета 2.2 "Движение без остановки запрещено" до сих пор вовсе не обязывал водителя пропускать какие бы то ни было транспортные средства на пересекаемой главной дороге. Сейчас эта неточность будет упразднена: водитель по требованию такого знака должен не только полностью останавливаться, но и предоставлять таким транспортным средствам преимущество в движении. </w:t>
      </w:r>
    </w:p>
    <w:p>
      <w:pPr>
        <w:pStyle w:val="Style14"/>
        <w:rPr/>
      </w:pPr>
      <w: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1333500" cy="16573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 t="-23" r="-28" b="-23"/>
                    <a:stretch>
                      <a:fillRect/>
                    </a:stretch>
                  </pic:blipFill>
                  <pic:spPr bwMode="auto">
                    <a:xfrm>
                      <a:off x="0" y="0"/>
                      <a:ext cx="1333500" cy="1657350"/>
                    </a:xfrm>
                    <a:prstGeom prst="rect">
                      <a:avLst/>
                    </a:prstGeom>
                  </pic:spPr>
                </pic:pic>
              </a:graphicData>
            </a:graphic>
          </wp:anchor>
        </w:drawing>
      </w:r>
      <w:r>
        <w:rPr>
          <w:b/>
          <w:bCs/>
        </w:rPr>
        <w:t>10. Скрытая камера.</w:t>
      </w:r>
      <w:r>
        <w:rPr/>
        <w:t xml:space="preserve"> Другой известный знак с изображением фотокамеры, предупреждающий о проведении фото-, видеофиксации нарушений, до сих пор не был официально принят, несмотря на его широкое применение на дорогах страны.</w:t>
      </w:r>
    </w:p>
    <w:p>
      <w:pPr>
        <w:pStyle w:val="Style14"/>
        <w:rPr/>
      </w:pPr>
      <w:r>
        <w:rPr/>
        <w:t>Теперь же он получил "прописку" в ПДД под номером 5.70, но в несколько измененном виде. </w:t>
      </w:r>
    </w:p>
    <w:p>
      <w:pPr>
        <w:pStyle w:val="Style14"/>
        <w:rPr/>
      </w:pPr>
      <w:r>
        <w:rPr/>
      </w:r>
    </w:p>
    <w:p>
      <w:pPr>
        <w:pStyle w:val="Style14"/>
        <w:rPr/>
      </w:pPr>
      <w: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2324100" cy="10096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37" r="-16" b="-37"/>
                    <a:stretch>
                      <a:fillRect/>
                    </a:stretch>
                  </pic:blipFill>
                  <pic:spPr bwMode="auto">
                    <a:xfrm>
                      <a:off x="0" y="0"/>
                      <a:ext cx="2324100" cy="1009650"/>
                    </a:xfrm>
                    <a:prstGeom prst="rect">
                      <a:avLst/>
                    </a:prstGeom>
                  </pic:spPr>
                </pic:pic>
              </a:graphicData>
            </a:graphic>
          </wp:anchor>
        </w:drawing>
      </w:r>
      <w:r>
        <w:rPr>
          <w:b/>
          <w:bCs/>
        </w:rPr>
        <w:t>11. Плотная застройка.</w:t>
      </w:r>
      <w:r>
        <w:rPr/>
        <w:t xml:space="preserve"> Новые знаки 5.63.1 "Начало плотной застройки" и 5.63.2 "Конец плотной застройки" будут применяться исключительно в пределах населенных пунктов, начало которых обозначено знаком 5.47. Новые знаки должны устанавливаться перед непосредственным началом черты застройки населенного пункта и обозначать начало действия ограничения режима скорости до 60 км/ч в таком населенном пункте. Знаки призваны решить проблему, связанную с тем, что при пересечении административной границы города водитель вынужден всегда соблюдать "городской" режим скорости, даже если до фактической черты застройки остаются еще многие километры или, например, когда дорога проходит на значительном фактическом удалении от населенного пункта на всей его протяженности. </w:t>
      </w:r>
    </w:p>
    <w:p>
      <w:pPr>
        <w:pStyle w:val="Style14"/>
        <w:rPr/>
      </w:pPr>
      <w:r>
        <w:drawing>
          <wp:anchor behindDoc="0" distT="0" distB="0" distL="0" distR="0" simplePos="0" locked="0" layoutInCell="0" allowOverlap="1" relativeHeight="7">
            <wp:simplePos x="0" y="0"/>
            <wp:positionH relativeFrom="column">
              <wp:align>left</wp:align>
            </wp:positionH>
            <wp:positionV relativeFrom="line">
              <wp:posOffset>635</wp:posOffset>
            </wp:positionV>
            <wp:extent cx="2000250" cy="13239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28" r="-19" b="-28"/>
                    <a:stretch>
                      <a:fillRect/>
                    </a:stretch>
                  </pic:blipFill>
                  <pic:spPr bwMode="auto">
                    <a:xfrm>
                      <a:off x="0" y="0"/>
                      <a:ext cx="2000250" cy="1323975"/>
                    </a:xfrm>
                    <a:prstGeom prst="rect">
                      <a:avLst/>
                    </a:prstGeom>
                  </pic:spPr>
                </pic:pic>
              </a:graphicData>
            </a:graphic>
          </wp:anchor>
        </w:drawing>
      </w:r>
      <w:r>
        <w:rPr>
          <w:b/>
          <w:bCs/>
        </w:rPr>
        <w:t>12. Схема движения.</w:t>
      </w:r>
      <w:r>
        <w:rPr/>
        <w:t xml:space="preserve"> Новый знак 5.64 "Изменение схемы движения" станет хорошим помощником тем водителям, которые часто ездят по одному маршруту и не всегда могут заметить новые знаки на нем, в силу его привычности. Такой знак будет выполнен на щите заметного красного цвета, устанавливаться за 100 м до первого нового знака и заранее предупреждать о наличии новых знаков впереди - на протяжении не менее трех месяцев при изменении схемы движения на постоянной основе и на весь период действия временного изменения схемы движения. </w:t>
      </w:r>
    </w:p>
    <w:p>
      <w:pPr>
        <w:pStyle w:val="Style14"/>
        <w:rPr/>
      </w:pPr>
      <w:r>
        <w:rPr/>
      </w:r>
    </w:p>
    <w:p>
      <w:pPr>
        <w:pStyle w:val="Style14"/>
        <w:rPr/>
      </w:pPr>
      <w:r>
        <w:drawing>
          <wp:anchor behindDoc="0" distT="0" distB="0" distL="0" distR="0" simplePos="0" locked="0" layoutInCell="0" allowOverlap="1" relativeHeight="8">
            <wp:simplePos x="0" y="0"/>
            <wp:positionH relativeFrom="column">
              <wp:align>left</wp:align>
            </wp:positionH>
            <wp:positionV relativeFrom="line">
              <wp:posOffset>635</wp:posOffset>
            </wp:positionV>
            <wp:extent cx="3467100" cy="16192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23" r="-11" b="-23"/>
                    <a:stretch>
                      <a:fillRect/>
                    </a:stretch>
                  </pic:blipFill>
                  <pic:spPr bwMode="auto">
                    <a:xfrm>
                      <a:off x="0" y="0"/>
                      <a:ext cx="3467100" cy="1619250"/>
                    </a:xfrm>
                    <a:prstGeom prst="rect">
                      <a:avLst/>
                    </a:prstGeom>
                  </pic:spPr>
                </pic:pic>
              </a:graphicData>
            </a:graphic>
          </wp:anchor>
        </w:drawing>
      </w:r>
      <w:r>
        <w:rPr>
          <w:b/>
          <w:bCs/>
        </w:rPr>
        <w:t>13. Указатель направлений.</w:t>
      </w:r>
      <w:r>
        <w:rPr/>
        <w:t xml:space="preserve"> Знаки 5.53 и 5.54 "Указатель направлений" будет дополнительно содержать номера маршрутов с общепринятой цветовой гаммой таких вставок, соответствующей классификации маршрута. Это позволит с легкостью идентифицировать конкретный маршрут передвижения и сличать его с атласом автодорог, а также улучшить ориентирование водителей на местности. Также появятся дополнительные знаки и к существующему знаку "Мест для стоянки", обозначающие, кроме обычного, различные виды паркингов: крытый или "улавливающий" (с возможностью пересадки на общественный транспорт), которые уже много лет действуют в странах ЕС. </w:t>
      </w:r>
    </w:p>
    <w:p>
      <w:pPr>
        <w:pStyle w:val="Style14"/>
        <w:rPr/>
      </w:pPr>
      <w:r>
        <w:drawing>
          <wp:anchor behindDoc="0" distT="0" distB="0" distL="0" distR="0" simplePos="0" locked="0" layoutInCell="0" allowOverlap="1" relativeHeight="9">
            <wp:simplePos x="0" y="0"/>
            <wp:positionH relativeFrom="column">
              <wp:align>left</wp:align>
            </wp:positionH>
            <wp:positionV relativeFrom="line">
              <wp:posOffset>635</wp:posOffset>
            </wp:positionV>
            <wp:extent cx="3810000" cy="8191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46" r="-10" b="-46"/>
                    <a:stretch>
                      <a:fillRect/>
                    </a:stretch>
                  </pic:blipFill>
                  <pic:spPr bwMode="auto">
                    <a:xfrm>
                      <a:off x="0" y="0"/>
                      <a:ext cx="3810000" cy="819150"/>
                    </a:xfrm>
                    <a:prstGeom prst="rect">
                      <a:avLst/>
                    </a:prstGeom>
                  </pic:spPr>
                </pic:pic>
              </a:graphicData>
            </a:graphic>
          </wp:anchor>
        </w:drawing>
      </w:r>
      <w:r>
        <w:rPr>
          <w:b/>
          <w:bCs/>
        </w:rPr>
        <w:t>14. Прочие опасности.</w:t>
      </w:r>
      <w:r>
        <w:rPr/>
        <w:t xml:space="preserve"> Дополнительно вводятся уточняющие таблички к знаку "Прочие опасности", поскольку применение его ранее не обеспечивало должного уровня информированности водителя о конкретном виде подстерегающей его опасности.</w:t>
      </w:r>
    </w:p>
    <w:p>
      <w:pPr>
        <w:pStyle w:val="Style14"/>
        <w:rPr/>
      </w:pPr>
      <w:r>
        <w:rPr>
          <w:b/>
          <w:bCs/>
        </w:rPr>
        <w:t>15. Запрет на въезд.</w:t>
      </w:r>
      <w:r>
        <w:rPr/>
        <w:t xml:space="preserve"> Дополнительно четко регламентированы исключительные случаи применения знаков "Въезд запрещен" и "Движение запрещено", которые ранее нередко самовольно устанавливались для запрета движения по улицам. </w:t>
      </w:r>
    </w:p>
    <w:p>
      <w:pPr>
        <w:pStyle w:val="Style14"/>
        <w:rPr/>
      </w:pPr>
      <w:r>
        <w:drawing>
          <wp:anchor behindDoc="0" distT="0" distB="0" distL="0" distR="0" simplePos="0" locked="0" layoutInCell="0" allowOverlap="1" relativeHeight="10">
            <wp:simplePos x="0" y="0"/>
            <wp:positionH relativeFrom="column">
              <wp:align>left</wp:align>
            </wp:positionH>
            <wp:positionV relativeFrom="line">
              <wp:posOffset>635</wp:posOffset>
            </wp:positionV>
            <wp:extent cx="1181100" cy="14954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2" t="-25" r="-32" b="-25"/>
                    <a:stretch>
                      <a:fillRect/>
                    </a:stretch>
                  </pic:blipFill>
                  <pic:spPr bwMode="auto">
                    <a:xfrm>
                      <a:off x="0" y="0"/>
                      <a:ext cx="1181100" cy="1495425"/>
                    </a:xfrm>
                    <a:prstGeom prst="rect">
                      <a:avLst/>
                    </a:prstGeom>
                  </pic:spPr>
                </pic:pic>
              </a:graphicData>
            </a:graphic>
          </wp:anchor>
        </w:drawing>
      </w:r>
      <w:r>
        <w:rPr>
          <w:b/>
          <w:bCs/>
        </w:rPr>
        <w:t>16. Знак покрытия.</w:t>
      </w:r>
      <w:r>
        <w:rPr/>
        <w:t xml:space="preserve"> Вводится определение термина "усовершенствованное покрытие", а также соответствующий знак, обозначающий окончание дороги с таким покрытием: он предназначен обозначать место, где дорога с покрытием переходит в дорогу без оного, что особо актуально в зимний период, когда визуально определить переход довольно сложно.</w:t>
      </w:r>
    </w:p>
    <w:p>
      <w:pPr>
        <w:pStyle w:val="Style14"/>
        <w:rPr/>
      </w:pPr>
      <w:r>
        <w:rPr>
          <w:b/>
          <w:bCs/>
        </w:rPr>
        <w:t xml:space="preserve">17. Лицом к водителю. </w:t>
      </w:r>
      <w:r>
        <w:rPr/>
        <w:t>Регламентирован также момент направленности изображения знака в сторону надлежащих участников дорожного движения, что позволит водителю аргументировано отстаивать свою позицию в случае, если знак был развернут изображением не в его сторону. На участках с проблемной видимостью разметки должны устанавливаться соответствующие дублирующие ее дорожные знаки. Помимо удобства, эти новшества призваны позволить водителю иметь несоизмеримо больше аргументов в свою защиту в случае, если ему вменяется рушение требований знаков или разметки, которые не соответствуют указанным требованиям.</w:t>
      </w:r>
    </w:p>
    <w:p>
      <w:pPr>
        <w:pStyle w:val="Style14"/>
        <w:rPr/>
      </w:pPr>
      <w:r>
        <w:rPr/>
      </w:r>
    </w:p>
    <w:p>
      <w:pPr>
        <w:pStyle w:val="Style14"/>
        <w:rPr/>
      </w:pPr>
      <w:r>
        <w:rPr/>
      </w:r>
    </w:p>
    <w:p>
      <w:pPr>
        <w:pStyle w:val="Normal"/>
        <w:rPr/>
      </w:pPr>
      <w:r>
        <w:rPr/>
      </w:r>
    </w:p>
    <w:p>
      <w:pPr>
        <w:pStyle w:val="Normal"/>
        <w:ind w:left="2832" w:firstLine="708"/>
        <w:rPr/>
      </w:pPr>
      <w:r>
        <w:rPr>
          <w:b/>
          <w:bCs/>
          <w:sz w:val="30"/>
          <w:szCs w:val="30"/>
        </w:rPr>
        <w:t>Разметка</w:t>
      </w:r>
      <w:r>
        <w:rPr>
          <w:sz w:val="30"/>
          <w:szCs w:val="30"/>
        </w:rPr>
        <w:t xml:space="preserve"> </w:t>
      </w:r>
    </w:p>
    <w:p>
      <w:pPr>
        <w:pStyle w:val="Style14"/>
        <w:rPr/>
      </w:pPr>
      <w:r>
        <w:rPr>
          <w:b/>
          <w:bCs/>
        </w:rPr>
        <w:t>18. Новые цвета.</w:t>
      </w:r>
      <w:r>
        <w:rPr/>
        <w:t xml:space="preserve"> Существенные изменения претерпела и дорожная разметка. В частности, кроме закрепленных формально сейчас белого и желтого ее цветов, добавлены элементы разметки синего, оранжевого и бело-красного цветов. Изменение упорядочивает применение элементов и цветов разметки, которые применялись на практике, но юридически не были закреплены. </w:t>
      </w:r>
    </w:p>
    <w:p>
      <w:pPr>
        <w:pStyle w:val="Style14"/>
        <w:rPr/>
      </w:pPr>
      <w:r>
        <w:rPr>
          <w:b/>
          <w:bCs/>
        </w:rPr>
        <w:t>19. Преимущество знаков.</w:t>
      </w:r>
      <w:r>
        <w:rPr/>
        <w:t xml:space="preserve"> Формально зафиксировано преимущество постоянных дорожных знаков перед дорожной разметкой, поскольку зачастую они противоречат друг другу, что не позволяет водителю правильно и своевременно ориентироваться. Руководствуясь же данной нормой, можно будет заранее быть уверенным в разрешенном направлении движения, особенно в незнакомой местности. Доминирование дорожного знака над разметкой очевидно по причине быстрого "износа" разметки на проезжей части и ее недостаточной видимости при определенных погодных условиях (например, снег и лед). </w:t>
      </w:r>
    </w:p>
    <w:p>
      <w:pPr>
        <w:pStyle w:val="Style14"/>
        <w:rPr/>
      </w:pPr>
      <w:r>
        <w:rPr>
          <w:b/>
          <w:bCs/>
        </w:rPr>
        <w:t>20. Общие требования.</w:t>
      </w:r>
      <w:r>
        <w:rPr/>
        <w:t xml:space="preserve"> Установлены обязательные требования к любым дорожным знакам и разметке: это и их видимость, и соответствие национальным стандартам, и обязательное дублирование знаков в определенных случаях. Не секрет, что множество знаков и элементов дорожной разметки можно назвать видимыми условно, что не прибавляет ясности к информированности и дисциплине водителя на дороге. </w:t>
      </w:r>
    </w:p>
    <w:p>
      <w:pPr>
        <w:pStyle w:val="Style14"/>
        <w:rPr/>
      </w:pPr>
      <w:r>
        <w:rPr/>
        <w:t>Принятые изменения в этой части фиксируют обязательную их видимость в любое время суток, невозможность полного или частичного их закрывания от участников движения. Для знаков дополнительно устанавливается требование быть видимыми с расстояния не менее 100 метров, высота их размещения не должна превышать 6 м над уровнем проезжей части. Кроме того, при наличии более одной полосы движения в одном направлении, знаки для этого направления устанавливаются не только на правой обочине, но и обязательно дублируются: над полосами или на разделительной полосе, либо на противоположной обочине (в случае, если противоположных полос не более двух). </w:t>
      </w:r>
    </w:p>
    <w:p>
      <w:pPr>
        <w:pStyle w:val="Style14"/>
        <w:rPr/>
      </w:pPr>
      <w:r>
        <w:rPr/>
        <w:t>Проблема с дублированием знаков актуальна на дорогах первой категории, где у водителя, двигающегося в левой полосе, просто отсутствует возможность увидеть дорожный знак, расположенный справа, в случае, если в правой полосе едет автобус или грузовой автомобиль.</w:t>
      </w:r>
    </w:p>
    <w:p>
      <w:pPr>
        <w:pStyle w:val="Style14"/>
        <w:rPr/>
      </w:pPr>
      <w:r>
        <w:rPr/>
      </w:r>
    </w:p>
    <w:p>
      <w:pPr>
        <w:pStyle w:val="Style14"/>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22:30:00Z</dcterms:created>
  <dc:creator>lerkom</dc:creator>
  <dc:description/>
  <cp:keywords/>
  <dc:language>en-US</dc:language>
  <cp:lastModifiedBy>lerkom</cp:lastModifiedBy>
  <dcterms:modified xsi:type="dcterms:W3CDTF">2013-03-24T22:35:00Z</dcterms:modified>
  <cp:revision>6</cp:revision>
  <dc:subject/>
  <dc:title>Основные изменения в ПДД Украины, вступающие в силу 15 апреля 2013 года (постановление №111 от 11</dc:title>
</cp:coreProperties>
</file>